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Investigate Kites: A review of material</w:t>
      </w:r>
    </w:p>
    <w:p>
      <w:pPr>
        <w:pStyle w:val="Normal"/>
        <w:ind w:left="-720" w:right="-720" w:hanging="0"/>
        <w:jc w:val="center"/>
        <w:rPr/>
      </w:pPr>
      <w:r>
        <w:rPr/>
        <w:t>(Lesson 6)</w:t>
      </w:r>
    </w:p>
    <w:p>
      <w:pPr>
        <w:pStyle w:val="Normal"/>
        <w:ind w:left="-720" w:right="-720" w:hanging="0"/>
        <w:rPr/>
      </w:pPr>
      <w:r>
        <w:rPr>
          <w:b/>
        </w:rPr>
        <w:t>OBJECTIVES</w:t>
      </w:r>
      <w:r>
        <w:rPr/>
        <w:t xml:space="preserve">: </w:t>
      </w:r>
    </w:p>
    <w:p>
      <w:pPr>
        <w:pStyle w:val="Normal"/>
        <w:ind w:left="-720" w:right="-720" w:hanging="0"/>
        <w:rPr/>
      </w:pPr>
      <w:r>
        <w:rPr/>
        <w:t>1) Students are to apply their classification understanding to a new figure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ind w:right="-720" w:hanging="720"/>
        <w:rPr/>
      </w:pPr>
      <w:r>
        <w:rPr/>
        <w:t xml:space="preserve">Task 1: </w:t>
      </w:r>
      <w:r>
        <w:rPr>
          <w:u w:val="single"/>
        </w:rPr>
        <w:t>Log on to GSP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Students will open the Geometer’s Sketch Pad file “Quad Classifications.”  At the bottom of the screen there will be a tab that reads “Kite.”  When students click on this they will have a pre-made “Kite” on their screen.  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Task 2:  </w:t>
      </w:r>
      <w:r>
        <w:rPr>
          <w:u w:val="single"/>
        </w:rPr>
        <w:t>Students identify the properties of the kite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Students should work in pairs using GSP to identify properties of the Kite. </w:t>
      </w:r>
    </w:p>
    <w:p>
      <w:pPr>
        <w:pStyle w:val="Normal"/>
        <w:rPr/>
      </w:pPr>
      <w:r>
        <w:rPr/>
        <w:t xml:space="preserve">1.  four sides </w:t>
      </w:r>
    </w:p>
    <w:p>
      <w:pPr>
        <w:pStyle w:val="Normal"/>
        <w:rPr/>
      </w:pPr>
      <w:r>
        <w:rPr/>
        <w:t xml:space="preserve">2.  at least one diagonal bisects opposite angles </w:t>
      </w:r>
    </w:p>
    <w:p>
      <w:pPr>
        <w:pStyle w:val="Normal"/>
        <w:rPr/>
      </w:pPr>
      <w:r>
        <w:rPr/>
        <w:t xml:space="preserve">3.  interior angles sum to 360 </w:t>
      </w:r>
    </w:p>
    <w:p>
      <w:pPr>
        <w:pStyle w:val="Normal"/>
        <w:rPr/>
      </w:pPr>
      <w:r>
        <w:rPr/>
        <w:t xml:space="preserve">4.  at least one diagonal is bisected by the other </w:t>
      </w:r>
    </w:p>
    <w:p>
      <w:pPr>
        <w:pStyle w:val="Normal"/>
        <w:rPr/>
      </w:pPr>
      <w:r>
        <w:rPr/>
        <w:t xml:space="preserve">5.  diagonals are perpendicular </w:t>
      </w:r>
    </w:p>
    <w:p>
      <w:pPr>
        <w:pStyle w:val="Normal"/>
        <w:rPr/>
      </w:pPr>
      <w:r>
        <w:rPr/>
        <w:t>6.  two pairs of congruent adjacent sides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3:  </w:t>
      </w:r>
      <w:r>
        <w:rPr>
          <w:u w:val="single"/>
        </w:rPr>
        <w:t>Students should analyze the properties using the conditional arrows</w:t>
      </w:r>
      <w:r>
        <w:rPr/>
        <w:t>:</w:t>
      </w:r>
    </w:p>
    <w:p>
      <w:pPr>
        <w:pStyle w:val="Normal"/>
        <w:rPr/>
      </w:pPr>
      <w:r>
        <w:rPr/>
        <w:t>1.  four sides ↓Q</w:t>
      </w:r>
    </w:p>
    <w:p>
      <w:pPr>
        <w:pStyle w:val="Normal"/>
        <w:rPr/>
      </w:pPr>
      <w:r>
        <w:rPr/>
        <w:t>2.  at least one diagonal bisects opposite angles ↕</w:t>
      </w:r>
    </w:p>
    <w:p>
      <w:pPr>
        <w:pStyle w:val="Normal"/>
        <w:rPr/>
      </w:pPr>
      <w:r>
        <w:rPr/>
        <w:t>3.  interior angles sum to 360 ↓Q</w:t>
      </w:r>
    </w:p>
    <w:p>
      <w:pPr>
        <w:pStyle w:val="Normal"/>
        <w:rPr/>
      </w:pPr>
      <w:r>
        <w:rPr/>
        <w:t xml:space="preserve">4.  at least one diagonal is bisected by the other ↓ ? </w:t>
      </w:r>
    </w:p>
    <w:p>
      <w:pPr>
        <w:pStyle w:val="Normal"/>
        <w:rPr/>
      </w:pPr>
      <w:r>
        <w:rPr/>
        <w:t>5.  diagonals are perpendicular ↓ ? (must be an un-named figure that “parents” these)</w:t>
      </w:r>
    </w:p>
    <w:p>
      <w:pPr>
        <w:pStyle w:val="Normal"/>
        <w:rPr/>
      </w:pPr>
      <w:r>
        <w:rPr/>
        <w:t>6.  two pairs of congruent adjacent sides ↕</w:t>
      </w:r>
    </w:p>
    <w:p>
      <w:pPr>
        <w:pStyle w:val="Normal"/>
        <w:ind w:left="-720" w:right="-720" w:hanging="0"/>
        <w:rPr/>
      </w:pPr>
      <w:r>
        <w:rPr/>
        <w:t>IMPORTANT NOTE: Prop 4 as well as 5 come from an unclassified quadrilateral.  This is an interesting investigation for sharp students.  For our purposes, we will understand 4 and 5 taken together, (i.e. at least one diagonal is bisected perpendicularly) to be bi-conditional.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4:  </w:t>
      </w:r>
      <w:r>
        <w:rPr>
          <w:u w:val="single"/>
        </w:rPr>
        <w:t>Students should define the Kite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Definition:  A Kite is a quadrilateral with two pairs of congruent adjacent sides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5:  </w:t>
      </w:r>
      <w:r>
        <w:rPr>
          <w:u w:val="single"/>
        </w:rPr>
        <w:t xml:space="preserve">Students should organize the Kite into the taxonomy diagram: </w:t>
      </w:r>
    </w:p>
    <w:p>
      <w:pPr>
        <w:pStyle w:val="Normal"/>
        <w:ind w:right="-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856960"/>
                          <a:chOff x="0" y="0"/>
                          <a:chExt cx="64000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56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0281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1370880"/>
                            <a:ext cx="913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7132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7132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5668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05668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570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913680"/>
                            <a:ext cx="113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24.95pt" coordorigin="0,0" coordsize="10079,4499">
                <v:rect id="shape_0" stroked="f" o:allowincell="f" style="position:absolute;left:0;top:0;width:100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8;top:0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60" to="48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7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080" to="485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61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8,2159" to="467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59" to="6117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269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69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3239" to="44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3239" to="6116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95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9,360" to="6657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8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8,1439" to="6656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esting Extension</w:t>
      </w:r>
    </w:p>
    <w:p>
      <w:pPr>
        <w:pStyle w:val="Normal"/>
        <w:ind w:right="-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0" w:hanging="720"/>
        <w:rPr/>
      </w:pPr>
      <w:r>
        <w:rPr/>
        <w:t>What should we make of properties 4 and 5 under the Kite?  Where do they come from?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First we look at what figure is implied by each property.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/>
        <w:t>By using property 4: “</w:t>
      </w:r>
      <w:r>
        <w:rPr>
          <w:b/>
        </w:rPr>
        <w:t>at least one diagonal is bisected by the other</w:t>
      </w:r>
      <w:r>
        <w:rPr/>
        <w:t>” we get a host of new figures (we will label them with the number “4”).  A subset of such figures are the parallelograms and kites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By using property 5: “</w:t>
      </w:r>
      <w:r>
        <w:rPr>
          <w:b/>
        </w:rPr>
        <w:t>diagonals are perpendicular</w:t>
      </w:r>
      <w:r>
        <w:rPr/>
        <w:t>” we get another new set of figures (we will label them with the number “5”).  A subset of these figures are a unique type of trapezoid (labeled “t”) and kites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Using this information our new taxonomy looks like the following...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422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228560"/>
                          <a:chOff x="0" y="0"/>
                          <a:chExt cx="640008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8002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143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9425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840" y="2285280"/>
                            <a:ext cx="913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52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7417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20040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20040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36568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5994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19432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040" y="10281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0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60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685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040" y="91368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28160"/>
                            <a:ext cx="913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368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32.95pt" coordorigin="0,0" coordsize="10079,6659">
                <v:rect id="shape_0" stroked="f" o:allowincell="f" style="position:absolute;left:0;top:0;width:100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138;top:0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60" to="485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26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800" to="48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05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8,3599" to="4496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599" to="6117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431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43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5040" to="4677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040" to="6116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8;top:575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251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8,3060" to="7736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60" to="575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125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8,1619" to="575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0" to="539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8;top:21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360" to="7017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8;top:107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8,1439" to="7016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619" to="737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439" to="773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o investigate the figure notated by “4” and “5” refer to the GSP file in the zip folder entitled, “mystery quadrilaterals.”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In Conclusion:</w:t>
      </w:r>
      <w:r>
        <w:rPr/>
        <w:t xml:space="preserve"> Using the GSP activities and this unit, I discovered the existence of quadrilaterals 4, 5 and t.  A sharp student would get a great taste of discovery mathematics and how mathematicians think if they were pushed this far.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32:00Z</dcterms:created>
  <dc:creator>mlkaufm</dc:creator>
  <dc:description/>
  <cp:keywords/>
  <dc:language>en-US</dc:language>
  <cp:lastModifiedBy>mlkaufm</cp:lastModifiedBy>
  <dcterms:modified xsi:type="dcterms:W3CDTF">2007-06-07T18:24:00Z</dcterms:modified>
  <cp:revision>2</cp:revision>
  <dc:subject/>
  <dc:title>Investigate Kites: A review of material</dc:title>
</cp:coreProperties>
</file>